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Vastus Ösel Consulting OÜ 31.07.2017 ekspertiisile</w:t>
      </w:r>
    </w:p>
    <w:p>
      <w:pPr>
        <w:pStyle w:val="Normal"/>
        <w:rPr>
          <w:lang w:val="et-EE"/>
        </w:rPr>
      </w:pPr>
      <w:r>
        <w:rPr>
          <w:lang w:val="et-EE"/>
        </w:rPr>
        <w:t>Projekti sisse viidud muudatused:</w:t>
      </w:r>
    </w:p>
    <w:p>
      <w:pPr>
        <w:pStyle w:val="ListParagraph"/>
        <w:numPr>
          <w:ilvl w:val="0"/>
          <w:numId w:val="2"/>
        </w:numPr>
        <w:rPr>
          <w:lang w:val="et-EE"/>
        </w:rPr>
      </w:pPr>
      <w:r>
        <w:rPr>
          <w:lang w:val="et-EE"/>
        </w:rPr>
        <w:t xml:space="preserve">Ekspertiisi punktis 3.1 on välja toodud, et </w:t>
      </w:r>
      <w:r>
        <w:rPr>
          <w:color w:val="000000"/>
          <w:lang w:val="et-EE"/>
        </w:rPr>
        <w:t xml:space="preserve">MTR registreering projekteerimine puudub. Vastutav spetsialist koos nõutud kutsega on projektile lisatud. </w:t>
      </w:r>
    </w:p>
    <w:p>
      <w:pPr>
        <w:pStyle w:val="ListParagraph"/>
        <w:numPr>
          <w:ilvl w:val="0"/>
          <w:numId w:val="2"/>
        </w:numPr>
        <w:rPr/>
      </w:pPr>
      <w:r>
        <w:rPr>
          <w:lang w:val="et-EE"/>
        </w:rPr>
        <w:t>Ekspertiisi punktis 3.2 on välja toodud, et projekti mahus puudus Tellija kirjalik lähteülesanne ning põhiprojekti ekspertiisiks esitatud osad ei ole alla kirjutatud vastutavate spetsialistide poolt. Lähteülesanne lisatud projekti lisadesse (Lisa 8_1 - 8_3) ning projekt on allkirjastatud vastutava spetsialisti poolt.</w:t>
      </w:r>
    </w:p>
    <w:p>
      <w:pPr>
        <w:pStyle w:val="ListParagraph"/>
        <w:numPr>
          <w:ilvl w:val="0"/>
          <w:numId w:val="2"/>
        </w:numPr>
        <w:rPr>
          <w:lang w:val="et-EE"/>
        </w:rPr>
      </w:pPr>
      <w:r>
        <w:rPr>
          <w:lang w:val="et-EE"/>
        </w:rPr>
        <w:t>Ekspertiisi punktis 3.3 on välja toodud, et MTR registreering: projekteerimine – puudub ning eksperdi hinnang: ei oma õigust vastutava projekteerijana alla kirjutada ehitusprojekte. Project on allkirjastatud vastutava spetsialisti poolt.</w:t>
      </w:r>
    </w:p>
    <w:p>
      <w:pPr>
        <w:pStyle w:val="ListParagraph"/>
        <w:numPr>
          <w:ilvl w:val="0"/>
          <w:numId w:val="2"/>
        </w:numPr>
        <w:rPr>
          <w:lang w:val="et-EE"/>
        </w:rPr>
      </w:pPr>
      <w:r>
        <w:rPr>
          <w:lang w:val="et-EE"/>
        </w:rPr>
        <w:t>Ekspertiisi punktis 4.3 on välja toodud, et dokumentide vormistamine peab vastama määruse nr 97 nõuetele. Projekti koostamisel on vastava määrusega arvestatud.</w:t>
      </w:r>
    </w:p>
    <w:p>
      <w:pPr>
        <w:pStyle w:val="ListParagraph"/>
        <w:numPr>
          <w:ilvl w:val="0"/>
          <w:numId w:val="2"/>
        </w:numPr>
        <w:rPr>
          <w:lang w:val="et-EE"/>
        </w:rPr>
      </w:pPr>
      <w:r>
        <w:rPr>
          <w:lang w:val="et-EE"/>
        </w:rPr>
        <w:t>Ekspertiisi punktis 4.3.1 on välja toodud, et vastavalt määrusele 97 peavad tiitellehel olema näidatud vastutavate spetsialistide kvalifikatsioonid (arhitektuuriosa). Lisatud tiitellehele.</w:t>
      </w:r>
    </w:p>
    <w:p>
      <w:pPr>
        <w:pStyle w:val="ListParagraph"/>
        <w:numPr>
          <w:ilvl w:val="0"/>
          <w:numId w:val="2"/>
        </w:numPr>
        <w:rPr>
          <w:lang w:val="et-EE"/>
        </w:rPr>
      </w:pPr>
      <w:r>
        <w:rPr>
          <w:lang w:val="et-EE"/>
        </w:rPr>
        <w:t>Ekspertiisi punktis 4.3.2 on välja toodud, et tiitellehtedel peab olema väljastamise kuupäev (arhitektuuriosa). Lisatud tiitellehele.</w:t>
      </w:r>
    </w:p>
    <w:p>
      <w:pPr>
        <w:pStyle w:val="ListParagraph"/>
        <w:numPr>
          <w:ilvl w:val="0"/>
          <w:numId w:val="2"/>
        </w:numPr>
        <w:rPr>
          <w:lang w:val="et-EE"/>
        </w:rPr>
      </w:pPr>
      <w:r>
        <w:rPr>
          <w:lang w:val="et-EE"/>
        </w:rPr>
        <w:t>Ekspertiisi punktis 4.3.3 on välja toodud, et seletuskirja lehtedel peab olema kuupäev ja projekti koostamise eest vastutaja nimi (arhitektuuriosa). Lisatud päisesse.</w:t>
      </w:r>
    </w:p>
    <w:p>
      <w:pPr>
        <w:pStyle w:val="ListParagraph"/>
        <w:numPr>
          <w:ilvl w:val="0"/>
          <w:numId w:val="2"/>
        </w:numPr>
        <w:rPr>
          <w:lang w:val="et-EE"/>
        </w:rPr>
      </w:pPr>
      <w:r>
        <w:rPr>
          <w:lang w:val="et-EE"/>
        </w:rPr>
        <w:t>Ekspertiisi punktis 4.3.4 on välja toodud, et ekspertiisiks esitatud põhiprojektis määratlemata tööde kvaliteedi klass. Projekt on ümbernimetatud põhiprojektiks. Toodud on üldnõuded.</w:t>
      </w:r>
    </w:p>
    <w:p>
      <w:pPr>
        <w:pStyle w:val="ListParagraph"/>
        <w:numPr>
          <w:ilvl w:val="0"/>
          <w:numId w:val="2"/>
        </w:numPr>
        <w:rPr>
          <w:lang w:val="et-EE"/>
        </w:rPr>
      </w:pPr>
      <w:r>
        <w:rPr>
          <w:lang w:val="et-EE"/>
        </w:rPr>
        <w:t>Ekspertiisi punktis 4.3.6 on välja toodud, projektis on toodud viited ja nõuded muinsuskaitse all olevate ehitiste ja rajatiste kohta ja nõuded nende kaitsele (viited muinsuskaitse eritingimustele). Muinsuskaitse eritingimused on toodud lisas 8_3.</w:t>
      </w:r>
    </w:p>
    <w:p>
      <w:pPr>
        <w:pStyle w:val="ListParagraph"/>
        <w:numPr>
          <w:ilvl w:val="0"/>
          <w:numId w:val="2"/>
        </w:numPr>
        <w:rPr/>
      </w:pPr>
      <w:r>
        <w:rPr>
          <w:lang w:val="et-EE"/>
        </w:rPr>
        <w:t>Ekspertiisi punktis 4.3.8 on välja toodud, et projektis on osaliselt toodud põhimaterjalide loetelud, aga puuduvad täpsed mahulised spetsifikatsioonid (näiteks vundamentide materjalid, kinnitusvahendid jne.). Projekt on ümbernimetatud põhiprojektiks. Toodud on üldnõuded.</w:t>
      </w:r>
    </w:p>
    <w:p>
      <w:pPr>
        <w:pStyle w:val="ListParagraph"/>
        <w:numPr>
          <w:ilvl w:val="0"/>
          <w:numId w:val="2"/>
        </w:numPr>
        <w:rPr>
          <w:lang w:val="et-EE"/>
        </w:rPr>
      </w:pPr>
      <w:r>
        <w:rPr>
          <w:lang w:val="et-EE"/>
        </w:rPr>
        <w:t xml:space="preserve">Ekspertiisi punktis 4.3.9 on välja toodud, et projektis on toodud nõuded laste mänguväljaku atraktsioonide ohutuse kontrollimisele, hooldamisele ja paigaldusele (paigaldusjuhendid). Paigaldusjuhendid on toodud peatükis 4.2. </w:t>
      </w:r>
    </w:p>
    <w:p>
      <w:pPr>
        <w:pStyle w:val="ListParagraph"/>
        <w:numPr>
          <w:ilvl w:val="0"/>
          <w:numId w:val="2"/>
        </w:numPr>
        <w:rPr>
          <w:lang w:val="et-EE"/>
        </w:rPr>
      </w:pPr>
      <w:r>
        <w:rPr>
          <w:lang w:val="et-EE"/>
        </w:rPr>
        <w:t>Ekspertiisi punktis 4.4.1.1 on välja toodud, et AR seletuskirjas puudub kõikide projekti  eri osade kehtivate jooniste koondnimekiri. Jooniste koondnimekiri on toodud.</w:t>
      </w:r>
    </w:p>
    <w:p>
      <w:pPr>
        <w:pStyle w:val="ListParagraph"/>
        <w:numPr>
          <w:ilvl w:val="0"/>
          <w:numId w:val="2"/>
        </w:numPr>
        <w:rPr>
          <w:lang w:val="et-EE"/>
        </w:rPr>
      </w:pPr>
      <w:r>
        <w:rPr>
          <w:lang w:val="et-EE"/>
        </w:rPr>
        <w:t>Ekspertiisi punktis 4.4.1.3 on välja toodud: Joonised. MA-04 leht 1/1 Katendid. Lööki nõrgendav sõelmekate. On nähtud ette 300 mm paks. Kas võiks olla alumine kiht tavalisest paekillustikust, ning pealmine kiht 150 mm graniitkillustikust fr.2...8 mm? EVS-EN 1176-1:2008 määrab otseselt vaid fraktsiooni suuruse. Peene fraktsiooniga paekillustik võib ajaga kivistuma hakata, sellepärast soovitatakse lööki nõrgendava materjalina pigem graniiti. Isegi, kui pealmine kiht on graniidist, seguneb see ajaga ikkagi alumise kihiga. Lisaks määrib paekivi rohkem. Vajadusel saab seda küsimust tellija ja inseneriga arutada.</w:t>
      </w:r>
    </w:p>
    <w:p>
      <w:pPr>
        <w:pStyle w:val="ListParagraph"/>
        <w:numPr>
          <w:ilvl w:val="0"/>
          <w:numId w:val="2"/>
        </w:numPr>
        <w:rPr/>
      </w:pPr>
      <w:r>
        <w:rPr>
          <w:lang w:val="et-EE"/>
        </w:rPr>
        <w:t>Ekspertiisi punktis 4.4.1.4 on välja toodud: MA-07 leht 4/5 Kindlus. Konstruktsioon 2 Kiirlaskumistoru kinnituse sõlmed puudu, vundamendi sõlmed puudu, vundamendi armeerimine puudu. Üldine: lisada tööprojekti materjalide spetsifikatsioon. Projekt on ümbernimetatud põhiprojektiks. Toodud on üldnõuded.</w:t>
      </w:r>
    </w:p>
    <w:p>
      <w:pPr>
        <w:pStyle w:val="ListParagraph"/>
        <w:numPr>
          <w:ilvl w:val="0"/>
          <w:numId w:val="2"/>
        </w:numPr>
        <w:rPr/>
      </w:pPr>
      <w:r>
        <w:rPr>
          <w:lang w:val="et-EE"/>
        </w:rPr>
        <w:t>Ekspertiisi punktis 4.4.1.5 on välja toodud: MA-07 leht 5/5 Kindlus. Konstruktsioon 3. Puudu materjalide spetsifikatsioon. Projekt on ümbernimetatud põhiprojektiks. Toodud on üldnõuded.</w:t>
      </w:r>
    </w:p>
    <w:p>
      <w:pPr>
        <w:pStyle w:val="ListParagraph"/>
        <w:numPr>
          <w:ilvl w:val="0"/>
          <w:numId w:val="2"/>
        </w:numPr>
        <w:rPr/>
      </w:pPr>
      <w:r>
        <w:rPr>
          <w:lang w:val="et-EE"/>
        </w:rPr>
        <w:t>Ekspertiisi punktis 4.4.1.7 on välja toodud: MM-06 leht ½ Ronila. Vaated. Hoopis siin on näidatud vundamente, kuigi pealkiri „vundament“ on lehel 2/2. Puudu kõrgusmärgid, armeerimine, materjalide spetsifikatsioon (tegemist tööprojektiga). Projekt on ümbernimetatud põhiprojektiks. Toodud on üldnõuded.</w:t>
      </w:r>
    </w:p>
    <w:p>
      <w:pPr>
        <w:pStyle w:val="ListParagraph"/>
        <w:numPr>
          <w:ilvl w:val="0"/>
          <w:numId w:val="2"/>
        </w:numPr>
        <w:rPr/>
      </w:pPr>
      <w:r>
        <w:rPr>
          <w:lang w:val="et-EE"/>
        </w:rPr>
        <w:t>Ekspertiisi punktis 4.4.1.9 on välja toodud: MA-07 leht 2/5 Kindlus. Vundament. Puudu vundamentide armeerimine, materjalide spetsifikatsioon. Projekt on ümbernimetatud põhiprojektiks. Toodud on üldnõuded.</w:t>
      </w:r>
    </w:p>
    <w:p>
      <w:pPr>
        <w:pStyle w:val="ListParagraph"/>
        <w:numPr>
          <w:ilvl w:val="0"/>
          <w:numId w:val="2"/>
        </w:numPr>
        <w:rPr/>
      </w:pPr>
      <w:r>
        <w:rPr>
          <w:lang w:val="et-EE"/>
        </w:rPr>
        <w:t>Ekspertiisi punktis 4.4.1.10 on välja toodud: MA-07 leht 1/5...5/5 Lisada materjalide spetsifikatsioon, sõlmede joonised puudu. Projekt on ümbernimetatud põhiprojektiks. Toodud on üldnõuded.</w:t>
      </w:r>
    </w:p>
    <w:p>
      <w:pPr>
        <w:pStyle w:val="ListParagraph"/>
        <w:numPr>
          <w:ilvl w:val="0"/>
          <w:numId w:val="2"/>
        </w:numPr>
        <w:rPr/>
      </w:pPr>
      <w:r>
        <w:rPr>
          <w:lang w:val="et-EE"/>
        </w:rPr>
        <w:t>Ekspertiisi punktis 4.4.1.11 on välja toodud: MA-10 leht ½ Rippsild. Materjalide spetsifikatsioon lisada. Puuduvad vundamentide kõrgusmärgid, vundamentide armeerimine näitamata. Vundamentide killustikaluse rajamise osas info puudu üldiselt kõigi vundamentide juures. Projekt on ümbernimetatud põhiprojektiks. Toodud on üldnõuded. Vundamentide paigaldus on täpsemalt toodud seletuskirja peatükis 4.2.1.</w:t>
      </w:r>
    </w:p>
    <w:p>
      <w:pPr>
        <w:pStyle w:val="ListParagraph"/>
        <w:numPr>
          <w:ilvl w:val="0"/>
          <w:numId w:val="2"/>
        </w:numPr>
        <w:rPr/>
      </w:pPr>
      <w:r>
        <w:rPr>
          <w:lang w:val="et-EE"/>
        </w:rPr>
        <w:t>Ekspertiisi punktis 4.4.1.12 on välja toodud: MA-06 Ronila leht 2/2 Infosilt ja vundament. Puudu vundamendi killustikaluse info, puudu armeerimise info, puudu spetsifikatsioon. Projekt on ümbernimetatud põhiprojektiks. Toodud on üldnõuded. Vundamentide paigaldus on täpsemalt toodud seletuskirja peatükis 4.2.1.</w:t>
      </w:r>
    </w:p>
    <w:p>
      <w:pPr>
        <w:pStyle w:val="ListParagraph"/>
        <w:numPr>
          <w:ilvl w:val="0"/>
          <w:numId w:val="2"/>
        </w:numPr>
        <w:rPr>
          <w:lang w:val="et-EE"/>
        </w:rPr>
      </w:pPr>
      <w:r>
        <w:rPr>
          <w:lang w:val="et-EE"/>
        </w:rPr>
        <w:t>Ekspertiisi punktis 4.4.1.13 on välja toodud: On üldse 2 ühe tähistusega joonise lehte: MA-06 leht 2/2 Infosilt ja vundament ning MA-06 leht 2/2 Ronimisvõrk ja vundament. Projekteerijal täpsustada. Numeratsioon korrigeeritud.</w:t>
      </w:r>
    </w:p>
    <w:p>
      <w:pPr>
        <w:pStyle w:val="ListParagraph"/>
        <w:numPr>
          <w:ilvl w:val="0"/>
          <w:numId w:val="2"/>
        </w:numPr>
        <w:rPr>
          <w:lang w:val="et-EE"/>
        </w:rPr>
      </w:pPr>
      <w:r>
        <w:rPr>
          <w:lang w:val="et-EE"/>
        </w:rPr>
        <w:t>Ekspertiisi punktis 4.4.1.14 on välja toodud: MA-12 leht 2/2 Konsoolkiik – konstruktsioon. Puudu materjalide spetsifikatsioon  ning vundamentide armeerimine. Projekt on ümbernimetatud põhiprojektiks. Toodud on üldnõuded.</w:t>
      </w:r>
    </w:p>
    <w:p>
      <w:pPr>
        <w:pStyle w:val="ListParagraph"/>
        <w:numPr>
          <w:ilvl w:val="0"/>
          <w:numId w:val="2"/>
        </w:numPr>
        <w:rPr/>
      </w:pPr>
      <w:r>
        <w:rPr>
          <w:lang w:val="et-EE"/>
        </w:rPr>
        <w:t>Ekspertiisi punktis 4.4.1.15 on välja toodud: MA-08 leht 1/1 Ronimissein. Selgitav tekst ning märkused on joonisel loetamatult üksteise peal, puudu materjalide spetsifikatsioon. Teksti paiknemine korrigeeritud. Projekt on ümbernimetatud põhiprojektiks. Toodud on üldnõuded.</w:t>
      </w:r>
    </w:p>
    <w:p>
      <w:pPr>
        <w:pStyle w:val="ListParagraph"/>
        <w:numPr>
          <w:ilvl w:val="0"/>
          <w:numId w:val="2"/>
        </w:numPr>
        <w:rPr/>
      </w:pPr>
      <w:r>
        <w:rPr>
          <w:lang w:val="et-EE"/>
        </w:rPr>
        <w:t>Ekspertiisi punktis 4.4.1.16 on välja toodud: Ekspertiisiks esitatud projekti koosseisus puuduvad viimistlusmaterjalide spetsifikatsioonid ehk näidistoote valikud ja tehnilised miinimumnõuded (nt. karedus, hooldatavus) pakutud toodetele. Projekt on ümbernimetatud põhiprojektiks. Toodud on üldnõuded.</w:t>
      </w:r>
    </w:p>
    <w:p>
      <w:pPr>
        <w:pStyle w:val="ListParagraph"/>
        <w:numPr>
          <w:ilvl w:val="0"/>
          <w:numId w:val="2"/>
        </w:numPr>
        <w:rPr>
          <w:lang w:val="et-EE"/>
        </w:rPr>
      </w:pPr>
      <w:r>
        <w:rPr>
          <w:lang w:val="et-EE"/>
        </w:rPr>
        <w:t>Ekspertiisi punktis 4.5.1.1 on välja toodud: Kõrvaldada erinevused ja vasturääkivused ehitusprojekti erinevate osade vahel ja tagada ehitusprojekti kõikide osade kooskõla ning kokkusobivus. Ekspertiisis toodud tähelepanekud parandatud.</w:t>
      </w:r>
    </w:p>
    <w:p>
      <w:pPr>
        <w:pStyle w:val="ListParagraph"/>
        <w:numPr>
          <w:ilvl w:val="0"/>
          <w:numId w:val="2"/>
        </w:numPr>
        <w:rPr/>
      </w:pPr>
      <w:r>
        <w:rPr>
          <w:lang w:val="et-EE"/>
        </w:rPr>
        <w:t>Ekspertiisi punktis 4.5.1.5 on välja toodud: Täiendada ehitusprojekti puuduvate lahendustega ja/või puuduvate projektiosadega. Seda nii seletuskirja osas, avamaks projekteeritud lahenduste sisu kui ka jooniste osas, tagamaks nende koosseisu ja detailsuse vastavuse standardi EVS 811:2012 nõuetele. Projekt on ümbernimetatud põhiprojektiks. Toodud on üldnõuded.</w:t>
      </w:r>
    </w:p>
    <w:p>
      <w:pPr>
        <w:pStyle w:val="ListParagraph"/>
        <w:numPr>
          <w:ilvl w:val="0"/>
          <w:numId w:val="2"/>
        </w:numPr>
        <w:rPr/>
      </w:pPr>
      <w:r>
        <w:rPr>
          <w:lang w:val="et-EE"/>
        </w:rPr>
        <w:t>Ekspertiisi punktis 4.5.1.6 on välja toodud: Viia ehitusprojekti vormistamine vastavusse Majandus- ja taristuministri 17.07.2015 määruse nr 97 nõuetega lisades muuhulgas ehitusprojekti osadele andmed projekti struktuuri kohta ja ehitamise seisukohast olulised dokumendid (näiteks tehnilised tingimused ja ehitusprojekti kooskõlastused). Projekti koostamisel on arvestatud märgitud määrusega. Olulised dokumendid lisatud.</w:t>
      </w:r>
    </w:p>
    <w:p>
      <w:pPr>
        <w:pStyle w:val="ListParagraph"/>
        <w:numPr>
          <w:ilvl w:val="0"/>
          <w:numId w:val="2"/>
        </w:numPr>
        <w:rPr>
          <w:lang w:val="et-EE"/>
        </w:rPr>
      </w:pPr>
      <w:r>
        <w:rPr>
          <w:lang w:val="et-EE"/>
        </w:rPr>
        <w:t xml:space="preserve">Ekspertiisi punktis 4.5.2 on välja toodud: </w:t>
      </w:r>
      <w:r>
        <w:rPr>
          <w:b/>
          <w:lang w:val="et-EE"/>
        </w:rPr>
        <w:t xml:space="preserve">Üldiselt vastab ekspertiisiks esitatud projekt põhiprojekti ja osaliselt tööprojekti nõuetele. Põhiprojekti tuleb korrigeerida vastavalt ekspertiisiaktis esitatud märkustele. Oluline on täiendada projekti puuduvat konstruktiivset osa (vundamentide lahendused). </w:t>
      </w:r>
      <w:r>
        <w:rPr>
          <w:lang w:val="et-EE"/>
        </w:rPr>
        <w:t>Projekt on ümbernimetatud põhiprojektiks. Toodud on üldnõuded.</w:t>
      </w:r>
    </w:p>
    <w:p>
      <w:pPr>
        <w:pStyle w:val="ListParagraph"/>
        <w:rPr>
          <w:lang w:val="et-EE"/>
        </w:rPr>
      </w:pPr>
      <w:r>
        <w:rPr>
          <w:lang w:val="et-EE"/>
        </w:rPr>
      </w:r>
    </w:p>
    <w:p>
      <w:pPr>
        <w:pStyle w:val="Normal"/>
        <w:rPr>
          <w:lang w:val="et-EE"/>
        </w:rPr>
      </w:pPr>
      <w:r>
        <w:rPr>
          <w:lang w:val="et-EE"/>
        </w:rPr>
        <w:t>Kommentaar ekspertiis punktile:</w:t>
      </w:r>
    </w:p>
    <w:p>
      <w:pPr>
        <w:pStyle w:val="ListParagraph"/>
        <w:numPr>
          <w:ilvl w:val="0"/>
          <w:numId w:val="1"/>
        </w:numPr>
        <w:rPr>
          <w:lang w:val="et-EE"/>
        </w:rPr>
      </w:pPr>
      <w:r>
        <w:rPr>
          <w:lang w:val="et-EE"/>
        </w:rPr>
        <w:t>Ekspertiisi punktis 4.1.1 on viidatud õigusaktile Ehitisele esitatavad tuleohutusnõuded (Siseministri 30.03.2017 määrus nr 17). Antud standard ei olnud projekti koostamise ajal veel vastu võetud.</w:t>
      </w:r>
    </w:p>
    <w:p>
      <w:pPr>
        <w:pStyle w:val="ListParagraph"/>
        <w:numPr>
          <w:ilvl w:val="0"/>
          <w:numId w:val="1"/>
        </w:numPr>
        <w:rPr>
          <w:lang w:val="et-EE"/>
        </w:rPr>
      </w:pPr>
      <w:r>
        <w:rPr>
          <w:lang w:val="et-EE"/>
        </w:rPr>
        <w:t>Ekspertiisi punktis 4.1.2 on viidatud standardile EVS 932: 2017 Ehitusprojekt. Antud standard ei olnud projekti koostamise ajal veel vastu võetud.</w:t>
      </w:r>
    </w:p>
    <w:p>
      <w:pPr>
        <w:pStyle w:val="ListParagraph"/>
        <w:numPr>
          <w:ilvl w:val="0"/>
          <w:numId w:val="1"/>
        </w:numPr>
        <w:rPr>
          <w:lang w:val="et-EE"/>
        </w:rPr>
      </w:pPr>
      <w:r>
        <w:rPr>
          <w:lang w:val="et-EE"/>
        </w:rPr>
        <w:t>Ekspertiisi punktis 4.2 on välja toodud, et ekspertiis on tehtud ehitusprojekti elektroonsetest dokumentidest seisuga 15.07.2017. Dokumendid, mis on vastu võetud hiljem, kui projekt on vastu võetud, ei saanud olla aluseks projekti koostamisel.</w:t>
      </w:r>
    </w:p>
    <w:p>
      <w:pPr>
        <w:pStyle w:val="ListParagraph"/>
        <w:numPr>
          <w:ilvl w:val="0"/>
          <w:numId w:val="1"/>
        </w:numPr>
        <w:rPr>
          <w:lang w:val="et-EE"/>
        </w:rPr>
      </w:pPr>
      <w:r>
        <w:rPr>
          <w:lang w:val="et-EE"/>
        </w:rPr>
        <w:t>Ekspertiisi punktis 4.3.5 on välja toodud, et osad normatiivdokumendid on kehtetud või aegunud. Ekspertiis on tehtud hiljem kui projekt, siis on võimalik, et osad normatiivdokumendid on vahepeal aegunud.</w:t>
      </w:r>
    </w:p>
    <w:p>
      <w:pPr>
        <w:pStyle w:val="ListParagraph"/>
        <w:numPr>
          <w:ilvl w:val="0"/>
          <w:numId w:val="1"/>
        </w:numPr>
        <w:rPr>
          <w:lang w:val="et-EE"/>
        </w:rPr>
      </w:pPr>
      <w:r>
        <w:rPr>
          <w:lang w:val="et-EE"/>
        </w:rPr>
        <w:t>Ekspertiisi punktis 4.4.1.6 on välja toodud: MA-06 leht 2/2 Ronimisvõrk ja vundament. Pole viiteid vundamentide konstruktsioonile. Kuidas pinnases asetsevad, puudu kõrgusmärgid. Vundamendi paiknemine on toodud joonisel MA-06 leht 1/2, täpsemad mõõdud joonisel MA-06 leht 2/2. Vundamentide paigaldus on täpsemalt toodud seletuskirja peatükis 4.2.1.</w:t>
      </w:r>
    </w:p>
    <w:p>
      <w:pPr>
        <w:pStyle w:val="ListParagraph"/>
        <w:numPr>
          <w:ilvl w:val="0"/>
          <w:numId w:val="1"/>
        </w:numPr>
        <w:rPr>
          <w:lang w:val="et-EE"/>
        </w:rPr>
      </w:pPr>
      <w:r>
        <w:rPr>
          <w:lang w:val="et-EE"/>
        </w:rPr>
        <w:t>Ekspertiisi punktis 4.4.1.8 on välja toodud: MM-12 leht 1/1 Infotahvel. Puudu informatsioon, kuidas tahvel on paigaldatud pinnasesse – kõrgusmärgid. Pinnasesse paigalduse kirjeldus on toodud seletuskirja punktis 3.7.6.</w:t>
      </w:r>
    </w:p>
    <w:p>
      <w:pPr>
        <w:pStyle w:val="ListParagraph"/>
        <w:numPr>
          <w:ilvl w:val="0"/>
          <w:numId w:val="1"/>
        </w:numPr>
        <w:rPr>
          <w:lang w:val="et-EE"/>
        </w:rPr>
      </w:pPr>
      <w:r>
        <w:rPr>
          <w:lang w:val="et-EE"/>
        </w:rPr>
        <w:t>Ekspertiisi punktis 4.5.1.4 on välja toodud, et viited nõuete aluseks olevatele kehtetutele juhenddokumentidele tuleks asendada viidetega kehtivatele juhenddokumentidele. Projektis on viidatud projekti koostamise ajal kehtinud dokumentidele.</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rFonts w:cs="Calibri"/>
          <w:lang w:val="et-EE"/>
        </w:rPr>
      </w:pPr>
      <w:r>
        <w:rPr>
          <w:rFonts w:cs="Calibri"/>
          <w:lang w:val="et-EE"/>
        </w:rPr>
        <w:t xml:space="preserve"> </w:t>
      </w:r>
    </w:p>
    <w:p>
      <w:pPr>
        <w:pStyle w:val="Normal"/>
        <w:rPr>
          <w:lang w:val="et-EE"/>
        </w:rPr>
      </w:pPr>
      <w:r>
        <w:rPr>
          <w:lang w:val="et-EE"/>
        </w:rPr>
      </w:r>
    </w:p>
    <w:p>
      <w:pPr>
        <w:pStyle w:val="Normal"/>
        <w:rPr>
          <w:lang w:val="et-EE"/>
        </w:rPr>
      </w:pPr>
      <w:r>
        <w:rPr>
          <w:lang w:val="et-EE"/>
        </w:rPr>
      </w:r>
    </w:p>
    <w:p>
      <w:pPr>
        <w:pStyle w:val="Normal"/>
        <w:spacing w:before="0" w:after="160"/>
        <w:rPr>
          <w:lang w:val="et-EE"/>
        </w:rPr>
      </w:pPr>
      <w:r>
        <w:rPr>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val="et-E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before="0" w:after="0"/>
      <w:ind w:left="357" w:hanging="357"/>
    </w:pPr>
    <w:rPr>
      <w:rFonts w:ascii="Times New Roman" w:hAnsi="Times New Roman" w:eastAsia="SimSun;宋体" w:cs="Times New Roman"/>
      <w:sz w:val="20"/>
      <w:szCs w:val="20"/>
      <w:lang w:val="et-EE"/>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43:00Z</dcterms:created>
  <dc:creator>Kreete Lääne</dc:creator>
  <dc:description/>
  <cp:keywords/>
  <dc:language>en-US</dc:language>
  <cp:lastModifiedBy>Kreete Lääne</cp:lastModifiedBy>
  <dcterms:modified xsi:type="dcterms:W3CDTF">2018-04-02T19:38:00Z</dcterms:modified>
  <cp:revision>1</cp:revision>
  <dc:subject/>
  <dc:title/>
</cp:coreProperties>
</file>