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astus ekspertiisile</w:t>
        <w:tab/>
        <w:tab/>
        <w:tab/>
        <w:tab/>
        <w:tab/>
        <w:tab/>
        <w:tab/>
        <w:tab/>
        <w:tab/>
        <w:tab/>
        <w:t>12.03.2018</w:t>
        <w:br/>
      </w:r>
    </w:p>
    <w:p>
      <w:pPr>
        <w:pStyle w:val="Normal"/>
        <w:numPr>
          <w:ilvl w:val="0"/>
          <w:numId w:val="1"/>
        </w:numPr>
        <w:rPr/>
      </w:pPr>
      <w:r>
        <w:rPr/>
        <w:t xml:space="preserve">Üldosa peatükk 7, punkt 4.1.3: </w:t>
        <w:br/>
        <w:t>Ekspertiisis on välja toodud, et vastavalt määrusele 97 peavad tiitellehel olema näidatud vastutavate spetsialistide kvalifikatsioonid (arhitektuuriosa, KVVK osa, elektriosa). Kuni 2018. aasta 1. jaanuarini ei nõutud kehtiva kutsetunnistuse olemasolu, arhitektuuri valdkonnas töötamiseks piisas MTR registreeringu väljatoomisest, mis on tiitellehel ka toodud. Samuti on tiitellehel välja toodud arhitektuuriosa vastutava spetsialisti nimi. Kuna kütet, vett, kanalisatsiooni, ventilatsiooni ja elektriosa käesoleva arhitektuurse projektiga ei käsitletud,  anti see vaid eskiisi vormis soovitusliku lahendusena eriosadele juhendmaterjaliks, et ajaloolise hoone puhul oleks muinsuskaitseliselt korrektne alusmaterjal, millest eriosade projekteerijad saavad lähtuda.</w:t>
      </w:r>
    </w:p>
    <w:p>
      <w:pPr>
        <w:pStyle w:val="Normal"/>
        <w:numPr>
          <w:ilvl w:val="0"/>
          <w:numId w:val="1"/>
        </w:numPr>
        <w:rPr/>
      </w:pPr>
      <w:r>
        <w:rPr/>
        <w:t>Vastavalt ekspertiisi punkt 4.1.4 lisatud tiitellehele ja seletuskirja jalusesse väljastamise kuupäev.</w:t>
      </w:r>
    </w:p>
    <w:p>
      <w:pPr>
        <w:pStyle w:val="Normal"/>
        <w:numPr>
          <w:ilvl w:val="0"/>
          <w:numId w:val="1"/>
        </w:numPr>
        <w:rPr/>
      </w:pPr>
      <w:r>
        <w:rPr/>
        <w:t xml:space="preserve">Tööde kvaliteedi klass tuleneb Soome standardist RYL, mille järgmine Eestis ei ole kohustuslik. Määrus nr 97 – nõuded ehitusprojektile ei nõua ehitustööde kvaliteedi määramist. Vaikimisi eeldatakse kvaliteetse töö tegemist objektil, seda kontrollivad nii muinsuskaitseline järelevalve kui omanikujärelevalve. </w:t>
      </w:r>
    </w:p>
    <w:p>
      <w:pPr>
        <w:pStyle w:val="Normal"/>
        <w:numPr>
          <w:ilvl w:val="0"/>
          <w:numId w:val="1"/>
        </w:numPr>
        <w:rPr/>
      </w:pPr>
      <w:r>
        <w:rPr/>
        <w:t xml:space="preserve">Määrus nr 97 ei nõua käesoleva ehitusprojekti koosseisus lammutustööde tehnoloogia kirjeldust, lammutamise järjekorda ja ohutute töövõtete kajastamist. Lammutustööde maht käesolevas ehitusprojektis on väga väike ja kajastub ainult projekti lisas esitatud jäätmekavas. </w:t>
      </w:r>
    </w:p>
    <w:p>
      <w:pPr>
        <w:pStyle w:val="Normal"/>
        <w:numPr>
          <w:ilvl w:val="0"/>
          <w:numId w:val="1"/>
        </w:numPr>
        <w:rPr/>
      </w:pPr>
      <w:r>
        <w:rPr/>
        <w:t xml:space="preserve">Ekspertiisi punkt 4.1.9 – kuna kõik eriosad on kinnistusisesed, ei ole vajalik tehnilisi tingimusi trassivaldajatega uuendada / projekti täiendavalt kooskõlastada, siin on mõeldud Kuressaare Soojust, Kuressaare Veevärki, Elektrilevi, Teliat. </w:t>
      </w:r>
    </w:p>
    <w:p>
      <w:pPr>
        <w:pStyle w:val="Normal"/>
        <w:numPr>
          <w:ilvl w:val="0"/>
          <w:numId w:val="1"/>
        </w:numPr>
        <w:rPr/>
      </w:pPr>
      <w:r>
        <w:rPr/>
        <w:t xml:space="preserve">Ekspertiisi punkt 4.1.10 – arhitektuurne põhiprojekt annab eriosade kirjelduse mahus, mis on nõutud määrusega nr 97. Avade tegemine ja kinnitegemine, ankurdamine ja kinnitused, tuletõkked, isolatsioonid, pinnaviimistlused, kohustuslikud vahekaugused on tööprojekti staadiumi nõuded, mida käesolev projekt ei pea kajastama. Tööprojekti staadiumis on toodud ainult siseuste ja aknalaudade joonised, mis on otseselt nõutud Muinsuskaitseseaduse rakendusaktidega. </w:t>
      </w:r>
    </w:p>
    <w:p>
      <w:pPr>
        <w:pStyle w:val="Normal"/>
        <w:numPr>
          <w:ilvl w:val="0"/>
          <w:numId w:val="1"/>
        </w:numPr>
        <w:rPr/>
      </w:pPr>
      <w:r>
        <w:rPr/>
        <w:t>Ekspertiisi punkt 4.1.11 – kehtetud normatiivviited läbi kriipsutatud.</w:t>
      </w:r>
    </w:p>
    <w:p>
      <w:pPr>
        <w:pStyle w:val="Normal"/>
        <w:numPr>
          <w:ilvl w:val="0"/>
          <w:numId w:val="1"/>
        </w:numPr>
        <w:rPr/>
      </w:pPr>
      <w:r>
        <w:rPr/>
        <w:t>Ekspertiisi punkt 4.1.12 – jooniste nimekiri on seletuskirja lisatud</w:t>
      </w:r>
    </w:p>
    <w:p>
      <w:pPr>
        <w:pStyle w:val="Normal"/>
        <w:numPr>
          <w:ilvl w:val="0"/>
          <w:numId w:val="1"/>
        </w:numPr>
        <w:rPr/>
      </w:pPr>
      <w:r>
        <w:rPr/>
        <w:t xml:space="preserve">Ekspertiisi punkt 4.1.12.2 – asendiplaani joonist asendab asendiskeem, vertikaalplaneeringu joonist ei esitata, sest rajatav terrass on ainus uus element, mille nõutav kallak on joonisel antud. Liikluskorralduse joonis oleks käesoleval juhul asjasse mittepuutuv, seega ei esitata. Tehnovõrkude koondplaan esitatakse detailplaneeringutel, mitte ehitusprojektidel.   </w:t>
      </w:r>
    </w:p>
    <w:p>
      <w:pPr>
        <w:pStyle w:val="Normal"/>
        <w:numPr>
          <w:ilvl w:val="0"/>
          <w:numId w:val="1"/>
        </w:numPr>
        <w:rPr/>
      </w:pPr>
      <w:r>
        <w:rPr/>
        <w:t xml:space="preserve">Ekspertiis punkt 4.1.12.3 – välistrasside tingmärgid lisatud skeemile ARH-6-04. Kuna tegemist ei ole vee- ja kanalisatsiooniprojektiga, siis kaevude põhjakõrgusi, kaldeid ja liitumiskõrgusi ei esitata. Tegemist on põhimõtteskeemiga, et kanalisatsiooniprojekteerijad saavad trassid projekteerida õigesse trassikoridori. </w:t>
      </w:r>
    </w:p>
    <w:p>
      <w:pPr>
        <w:pStyle w:val="Normal"/>
        <w:numPr>
          <w:ilvl w:val="0"/>
          <w:numId w:val="1"/>
        </w:numPr>
        <w:rPr/>
      </w:pPr>
      <w:r>
        <w:rPr/>
        <w:t>Punkt 4.1.12.4  - täiendatud vastavalt.</w:t>
      </w:r>
    </w:p>
    <w:p>
      <w:pPr>
        <w:pStyle w:val="Normal"/>
        <w:numPr>
          <w:ilvl w:val="0"/>
          <w:numId w:val="1"/>
        </w:numPr>
        <w:rPr/>
      </w:pPr>
      <w:r>
        <w:rPr/>
        <w:t>Ekspertiisi punkt 4.1.12.5 – ristviidatud seletuskirja punktis 4.4 punktile 4.7.1.</w:t>
      </w:r>
    </w:p>
    <w:p>
      <w:pPr>
        <w:pStyle w:val="Normal"/>
        <w:numPr>
          <w:ilvl w:val="0"/>
          <w:numId w:val="1"/>
        </w:numPr>
        <w:rPr/>
      </w:pPr>
      <w:r>
        <w:rPr/>
        <w:t>Ekspertiisi punkt 4.1.12.6 – ristviidatud seletuskirja punktis 4.4 punktile 4.5</w:t>
      </w:r>
    </w:p>
    <w:p>
      <w:pPr>
        <w:pStyle w:val="Normal"/>
        <w:numPr>
          <w:ilvl w:val="0"/>
          <w:numId w:val="1"/>
        </w:numPr>
        <w:rPr/>
      </w:pPr>
      <w:r>
        <w:rPr/>
        <w:t>Ekspertiisi punkt 4.1.12.7 – Seletuskirjas  viidatud vastavale joonisele, kus info kajastub</w:t>
      </w:r>
    </w:p>
    <w:p>
      <w:pPr>
        <w:pStyle w:val="Normal"/>
        <w:numPr>
          <w:ilvl w:val="0"/>
          <w:numId w:val="1"/>
        </w:numPr>
        <w:rPr/>
      </w:pPr>
      <w:r>
        <w:rPr/>
        <w:t xml:space="preserve">Ekspertiisi punkt 4.1.12.8 – seletuskirja punkti 5.1 täiendatud vastavalt. </w:t>
      </w:r>
    </w:p>
    <w:p>
      <w:pPr>
        <w:pStyle w:val="Normal"/>
        <w:numPr>
          <w:ilvl w:val="0"/>
          <w:numId w:val="1"/>
        </w:numPr>
        <w:rPr/>
      </w:pPr>
      <w:r>
        <w:rPr/>
        <w:t xml:space="preserve">Ekspertiisi punkt 4.1.12.9 – Uste sissepoole avanemisega arvestamine ajalooliste hoonete puhul on Päästeameti kaalutlusotsus, kuna projekt on sellisel kujul Päästeameti poolt kooskõlastatud, on lahendus sobilik. </w:t>
      </w:r>
    </w:p>
    <w:p>
      <w:pPr>
        <w:pStyle w:val="Normal"/>
        <w:numPr>
          <w:ilvl w:val="0"/>
          <w:numId w:val="1"/>
        </w:numPr>
        <w:rPr/>
      </w:pPr>
      <w:r>
        <w:rPr/>
        <w:t xml:space="preserve">Ekspertiisi punkt 4.1.12.10 – vastava kirjeldus on toodud seletuskirja punktis 4.3 viimases lõigus piisava täpsusega. </w:t>
      </w:r>
    </w:p>
    <w:p>
      <w:pPr>
        <w:pStyle w:val="Normal"/>
        <w:numPr>
          <w:ilvl w:val="0"/>
          <w:numId w:val="1"/>
        </w:numPr>
        <w:rPr/>
      </w:pPr>
      <w:r>
        <w:rPr/>
        <w:t>Ekspertiisi punkt 4.1.12.11. - parandatud vastavalt</w:t>
      </w:r>
    </w:p>
    <w:p>
      <w:pPr>
        <w:pStyle w:val="Normal"/>
        <w:numPr>
          <w:ilvl w:val="0"/>
          <w:numId w:val="1"/>
        </w:numPr>
        <w:rPr/>
      </w:pPr>
      <w:r>
        <w:rPr/>
        <w:t xml:space="preserve">Ekspertiisi punkt 4.1.12.12 – ATS süsteem on kantseleihoonega ühine, selle sõrmistuse ja keskseadme kilbi asukoht ei puutu arhitektuurse osa projekti, seega ei ole seda ka projektis eraldi välja toodud. Kuna nõrkvoolu lahendus antakse eraldi projektiga nii- ehk teisiti, ei kuulu see küsimus hetkel käesolevasse puuduste likvideerimise nimistusse. </w:t>
      </w:r>
    </w:p>
    <w:p>
      <w:pPr>
        <w:pStyle w:val="Normal"/>
        <w:numPr>
          <w:ilvl w:val="0"/>
          <w:numId w:val="1"/>
        </w:numPr>
        <w:rPr/>
      </w:pPr>
      <w:r>
        <w:rPr/>
        <w:t xml:space="preserve">Ekspertiisi punkt 4.1.12.13 – kuna projekteeritud hoone puhul on tegemist olemasoleva kasutusloaga hoonega, ja Päästeamet on heaks kiitnud tuletõrjevee võtmise veevõtupumplast, ei kuulu see punkt eraldi täiendamisele, tuletõrjeveevajadus on samuti normatiivne ja piisav. Päästeameti veevõtuvõimalused on lisaks pumplale veel Kuressaare linna hüdrantidest, millest lähimad paiknevad nn Titerannas. </w:t>
      </w:r>
    </w:p>
    <w:p>
      <w:pPr>
        <w:pStyle w:val="Normal"/>
        <w:numPr>
          <w:ilvl w:val="0"/>
          <w:numId w:val="1"/>
        </w:numPr>
        <w:rPr/>
      </w:pPr>
      <w:r>
        <w:rPr/>
        <w:t xml:space="preserve">Ekspertiisi punkt 4.1.12.14 – vastavalt määrusele nr 97 on nõutud tuleohutusosas ventilatsiooni ja kütteseadmete tuleohutuse käsitlemist. Seda on tehtud seletuskirja punktis 6.16, seega nõuded täidetud. </w:t>
      </w:r>
    </w:p>
    <w:p>
      <w:pPr>
        <w:pStyle w:val="Normal"/>
        <w:numPr>
          <w:ilvl w:val="0"/>
          <w:numId w:val="1"/>
        </w:numPr>
        <w:rPr/>
      </w:pPr>
      <w:r>
        <w:rPr/>
        <w:t xml:space="preserve">Ekspertiisi punkt 4.1.12.15 – köögiseadmete tüübid ja tuleohutusnõuded ei kuulu arhitektuurse osa tööülesande hulka. Sellise nõude puhul on tegemist sisearhitektuurse / tehnoloogilise osa tööprojekti staadiumi tasemega. </w:t>
      </w:r>
    </w:p>
    <w:p>
      <w:pPr>
        <w:pStyle w:val="Normal"/>
        <w:numPr>
          <w:ilvl w:val="0"/>
          <w:numId w:val="1"/>
        </w:numPr>
        <w:rPr/>
      </w:pPr>
      <w:r>
        <w:rPr/>
        <w:t xml:space="preserve">Ekspertiisi punkt 4.1.12.16 – tehnosüsteemide tuleohutust eraldi käsitleda arhitektuurses projektis ei pea (vastavalt määrus nr 97- nõuded ehitusprojektile). Nõudeid tehnosüsteemide tuleohutusele käsitletakse eriosade põhiprojektides, juhul kui need eriosade projekteerijatelt tellitakse. </w:t>
      </w:r>
    </w:p>
    <w:p>
      <w:pPr>
        <w:pStyle w:val="Normal"/>
        <w:numPr>
          <w:ilvl w:val="0"/>
          <w:numId w:val="1"/>
        </w:numPr>
        <w:rPr/>
      </w:pPr>
      <w:r>
        <w:rPr/>
        <w:t xml:space="preserve">Ekspertiisi punkt 4.1.12.17 – põhiplaani joonisel ARH-2-01 on toodud punase punktiiriga välja lammutatavad konstruktsioonid tingmärkide tulbas kohe esimese tingmärgina. </w:t>
      </w:r>
    </w:p>
    <w:p>
      <w:pPr>
        <w:pStyle w:val="Normal"/>
        <w:numPr>
          <w:ilvl w:val="0"/>
          <w:numId w:val="1"/>
        </w:numPr>
        <w:rPr/>
      </w:pPr>
      <w:r>
        <w:rPr/>
        <w:t xml:space="preserve">Ekspertiisi punktid 4.1.12.18 kuni 4.1.12.21 – Arhitektuurses projektis on viidatud, et eriosade põhiprojektid koostatakse eraldi sõltumatutena arhitektuurse osa käesolevast tööst. </w:t>
      </w:r>
    </w:p>
    <w:p>
      <w:pPr>
        <w:pStyle w:val="Normal"/>
        <w:numPr>
          <w:ilvl w:val="0"/>
          <w:numId w:val="1"/>
        </w:numPr>
        <w:rPr/>
      </w:pPr>
      <w:r>
        <w:rPr/>
        <w:t xml:space="preserve">Ekspertiisi punkt 4.1.12.22 kuni 4.1.12.23 – vastaval määrusele nr 97 ei ole köögi tehnoloogiline kirjeldus nõutav, tegemist on tööprojekti osaga. Köögi põhimõtteline lahendus on välja loetav põhiplaani jooniselt. </w:t>
      </w:r>
    </w:p>
    <w:p>
      <w:pPr>
        <w:pStyle w:val="Normal"/>
        <w:numPr>
          <w:ilvl w:val="0"/>
          <w:numId w:val="1"/>
        </w:numPr>
        <w:rPr/>
      </w:pPr>
      <w:r>
        <w:rPr/>
        <w:t xml:space="preserve">Ekspertiisi punkt 4.1.12.24 – Määrus nr 97 ei nõua piirdekonstruktsioonide tüüpide eraldi esitamist. Need on üheselt arusaadavad ka plaanidel ja lõigetel toodud kirjelduste kaudu. </w:t>
      </w:r>
    </w:p>
    <w:p>
      <w:pPr>
        <w:pStyle w:val="Normal"/>
        <w:numPr>
          <w:ilvl w:val="0"/>
          <w:numId w:val="1"/>
        </w:numPr>
        <w:rPr/>
      </w:pPr>
      <w:r>
        <w:rPr/>
        <w:t xml:space="preserve">Ekspertiisi punkt 4.1.12.25 – pööningukorruse plaanina on käsitletav ventilatsiooniskeem põhimõtteskeem joonisel ARH-6-03, käiguteed on sellele joonisele lisatud. </w:t>
      </w:r>
    </w:p>
    <w:p>
      <w:pPr>
        <w:pStyle w:val="Normal"/>
        <w:numPr>
          <w:ilvl w:val="0"/>
          <w:numId w:val="1"/>
        </w:numPr>
        <w:rPr/>
      </w:pPr>
      <w:r>
        <w:rPr/>
        <w:t xml:space="preserve">Ekspertiisi punkt 4.1.12.26 – nendest fassaadidest, kus uusi avatäieid ja arhitektuurseid muudatusi ei tehta, ei ole esitatud ka vaateid. Kuna ventilatsiooniskeem on ainult arhitekti väljapakutud lahendus ja reaalne vajaduse restidele täpsustub eriosade projekteerimise käigus, ei ole toodud ka vaateid ventilatsioonirestidega kui jäigalt fikseeritud lahendusi. </w:t>
      </w:r>
    </w:p>
    <w:p>
      <w:pPr>
        <w:pStyle w:val="Normal"/>
        <w:numPr>
          <w:ilvl w:val="0"/>
          <w:numId w:val="1"/>
        </w:numPr>
        <w:rPr/>
      </w:pPr>
      <w:r>
        <w:rPr/>
        <w:t xml:space="preserve">Ekspertiisi punkt 4.1.12.27 – Tähelepaneklikum vaatleja leiab samast projektist kõikide projekteeritud siseuste detailijoonised koos profiilide ja käepidemete valikuga, mida nimetataksegi siseuste spetsifikatsiooniks. </w:t>
      </w:r>
    </w:p>
    <w:p>
      <w:pPr>
        <w:pStyle w:val="Normal"/>
        <w:numPr>
          <w:ilvl w:val="0"/>
          <w:numId w:val="1"/>
        </w:numPr>
        <w:rPr/>
      </w:pPr>
      <w:r>
        <w:rPr/>
        <w:t xml:space="preserve">Ekspertiisi punkt 4.1.12.28 – lisatud ukse joonis ARH-5-05 joonisele. </w:t>
      </w:r>
    </w:p>
    <w:p>
      <w:pPr>
        <w:pStyle w:val="Normal"/>
        <w:numPr>
          <w:ilvl w:val="0"/>
          <w:numId w:val="1"/>
        </w:numPr>
        <w:rPr/>
      </w:pPr>
      <w:r>
        <w:rPr/>
        <w:t xml:space="preserve">Ekspertiisi punktid 4.1.12.29 kuni 4.1.12.35; 4.1.13.1 kuni 4.1.19 – arhitektuurses osas on esitatud eriosad vastavalt määrus nr 97 toodud mahtudele, eriosade projektid ei kuulu arh osaga lahendatavate tööde koosseisu. </w:t>
      </w:r>
    </w:p>
    <w:p>
      <w:pPr>
        <w:pStyle w:val="Normal"/>
        <w:numPr>
          <w:ilvl w:val="0"/>
          <w:numId w:val="1"/>
        </w:numPr>
        <w:rPr/>
      </w:pPr>
      <w:r>
        <w:rPr/>
        <w:t xml:space="preserve">Ekspertiisi punkt 4.1.12.36 – uste joonistel täpsustatud evakuatsiooniuste lukustuse tüüpe. </w:t>
      </w:r>
    </w:p>
    <w:p>
      <w:pPr>
        <w:pStyle w:val="Normal"/>
        <w:numPr>
          <w:ilvl w:val="0"/>
          <w:numId w:val="1"/>
        </w:numPr>
        <w:rPr/>
      </w:pPr>
      <w:r>
        <w:rPr/>
        <w:t xml:space="preserve">Ekspertiisi punkt 4.1.12.37- täiendatud vastavalt seltuskirja lisatud punkti 4.7.1 abil. </w:t>
      </w:r>
    </w:p>
    <w:p>
      <w:pPr>
        <w:pStyle w:val="Normal"/>
        <w:numPr>
          <w:ilvl w:val="0"/>
          <w:numId w:val="1"/>
        </w:numPr>
        <w:rPr>
          <w:lang w:val="et-EE"/>
        </w:rPr>
      </w:pPr>
      <w:r>
        <w:rPr/>
        <w:t xml:space="preserve">Ekspertiisi punkt 4.1.20 – </w:t>
      </w:r>
      <w:r>
        <w:rPr>
          <w:lang w:val="et-EE"/>
        </w:rPr>
        <w:t xml:space="preserve">täiendatud seletuskirja punktiga 5.3 müra. </w:t>
      </w:r>
    </w:p>
    <w:p>
      <w:pPr>
        <w:pStyle w:val="Normal"/>
        <w:numPr>
          <w:ilvl w:val="0"/>
          <w:numId w:val="1"/>
        </w:numPr>
        <w:rPr>
          <w:lang w:val="et-EE"/>
        </w:rPr>
      </w:pPr>
      <w:r>
        <w:rPr>
          <w:lang w:val="et-EE"/>
        </w:rPr>
        <w:t>Ekspertiisi punkt 17. - energiatõhususe jutt kirjutatud seletuskirja punkti 7.4</w:t>
      </w:r>
    </w:p>
    <w:p>
      <w:pPr>
        <w:pStyle w:val="Normal"/>
        <w:rPr/>
      </w:pPr>
      <w:r>
        <w:rPr/>
      </w:r>
    </w:p>
    <w:p>
      <w:pPr>
        <w:pStyle w:val="Normal"/>
        <w:rPr/>
      </w:pPr>
      <w:r>
        <w:rPr/>
      </w:r>
    </w:p>
    <w:p>
      <w:pPr>
        <w:pStyle w:val="Normal"/>
        <w:rPr/>
      </w:pPr>
      <w:r>
        <w:rPr/>
      </w:r>
    </w:p>
    <w:p>
      <w:pPr>
        <w:pStyle w:val="Normal"/>
        <w:rPr>
          <w:lang w:val="et-EE"/>
        </w:rPr>
      </w:pPr>
      <w:r>
        <w:rPr>
          <w:lang w:val="et-EE"/>
        </w:rPr>
        <w:t xml:space="preserve">Lugupidamisega, </w:t>
        <w:br/>
        <w:t>Mihkel Koppel</w:t>
      </w:r>
    </w:p>
    <w:p>
      <w:pPr>
        <w:pStyle w:val="Normal"/>
        <w:rPr>
          <w:lang w:val="et-EE"/>
        </w:rPr>
      </w:pPr>
      <w:r>
        <w:rPr>
          <w:lang w:val="et-EE"/>
        </w:rPr>
        <w:t>arhitekt</w:t>
      </w:r>
    </w:p>
    <w:p>
      <w:pPr>
        <w:pStyle w:val="Normal"/>
        <w:rPr>
          <w:lang w:val="et-EE"/>
        </w:rPr>
      </w:pPr>
      <w:r>
        <w:rPr>
          <w:lang w:val="et-EE"/>
        </w:rPr>
        <w:t>+3725238528</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GB" w:eastAsia="zh-CN" w:bidi="hi-IN"/>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7:06:36Z</dcterms:created>
  <dc:creator>Mihkel Koppel</dc:creator>
  <dc:description/>
  <dc:language>en-US</dc:language>
  <cp:lastModifiedBy/>
  <cp:revision>0</cp:revision>
  <dc:subject/>
  <dc:title/>
</cp:coreProperties>
</file>