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  <w:t>Kuressaare Linnuse juurdepääsutee projekt</w:t>
        <w:br/>
      </w:r>
      <w:r>
        <w:rPr>
          <w:rFonts w:cs="Arial" w:ascii="Arial" w:hAnsi="Arial"/>
          <w:sz w:val="22"/>
          <w:szCs w:val="22"/>
          <w:lang w:val="et-EE"/>
        </w:rPr>
        <w:t>Saare maakond, Kuressaare, Linnuse tee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4"/>
        <w:gridCol w:w="5670"/>
        <w:gridCol w:w="2977"/>
        <w:gridCol w:w="1701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N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KOOSKÕLASTAV ORGANISATSIO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NR. JA KUUPÄEV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KOOSKÕLASTU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SIS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t-EE"/>
              </w:rPr>
              <w:t>ORIGINAALI ASUKO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ÄRKUSED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Saaremaa Muuse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24.08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tud eskiis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ja Tõnu Se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Eraldi leh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AS Kuressaare Veevär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17.10.2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 xml:space="preserve">Kooskõlastatud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ja Arthur Pär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Eraldi leh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Keskkonnaam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28.10.2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Nr. 6-2/16/12484-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tud: vt lisaleh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ja Kadri Hän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Eraldi leh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Muinsuskaitseam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10.11.2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Nr. 5.1-17/214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tud: vt lisaleh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ja Keidi Sak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Eraldi leh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Keskkonnaam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04.0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Nr. 7-9/17/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tud: vt lisaleht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ja Kadri Hän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Eraldi leh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Muinsuskaitseam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11.0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290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tud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ja Rita Peiruma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Eraldi leh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Elektrilevi O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16.0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21262039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tud tingimustel: vt lisaleh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ja Enn Truu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Eraldi leh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Tingimused täidab ehitaja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AS Kuressaare Veevär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17.01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tud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ja Arthur Pär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Eraldi leh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AS Kuressaare Sooj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t-EE"/>
              </w:rPr>
            </w:pPr>
            <w:r>
              <w:rPr>
                <w:rFonts w:cs="Arial" w:ascii="Arial" w:hAnsi="Arial"/>
                <w:sz w:val="20"/>
                <w:szCs w:val="22"/>
                <w:lang w:val="et-EE"/>
              </w:rPr>
              <w:t>27.01.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tud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0"/>
                <w:szCs w:val="20"/>
                <w:lang w:val="et-EE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t-EE"/>
              </w:rPr>
              <w:t>Kooskõlastaja Jaan Meh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Eraldi leh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78" w:gutter="0" w:header="426" w:top="705" w:footer="286" w:bottom="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EE Times New Roman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7938" w:leader="none"/>
        <w:tab w:val="left" w:pos="12474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lang w:val="et-EE"/>
      </w:rPr>
      <w:t>Koostas:Raimo Tar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2" w:hanging="0"/>
      <w:rPr/>
    </w:pPr>
    <w:r>
      <w:rPr>
        <w:rFonts w:cs="Arial" w:ascii="Arial" w:hAnsi="Arial"/>
        <w:sz w:val="20"/>
        <w:szCs w:val="22"/>
      </w:rPr>
      <w:t>Projekt TP-005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E Times New Roman;Times New Roman" w:hAnsi="EE Times New Roman;Times New Roman" w:cs="EE Times New Roman;Times New Roman"/>
      <w:b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E Times New Roman;Times New Roman" w:hAnsi="EE Times New Roman;Times New Roman" w:cs="EE Times New Roman;Times New Roman"/>
      <w:b/>
      <w:szCs w:val="20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et-E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12:00Z</dcterms:created>
  <dc:creator>raimo</dc:creator>
  <dc:description/>
  <cp:keywords/>
  <dc:language>en-US</dc:language>
  <cp:lastModifiedBy>Raimo Tarto (LEAS)</cp:lastModifiedBy>
  <cp:lastPrinted>2016-02-03T14:29:00Z</cp:lastPrinted>
  <dcterms:modified xsi:type="dcterms:W3CDTF">2017-02-02T08:05:00Z</dcterms:modified>
  <cp:revision>5</cp:revision>
  <dc:subject/>
  <dc:title>Projekt TP-001/05</dc:title>
</cp:coreProperties>
</file>